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Татарстан Республикасы Апас муниципаль райо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униципаль бюджет гомумбелем бирү  учреждение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lang w:val="tt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Апас урта гомуми белем бирү, аерым фәннәрне тирәнтен өйрәнү мәктәбе</w:t>
      </w:r>
      <w:r>
        <w:rPr>
          <w:rFonts w:cs="Times New Roman" w:ascii="Times New Roman" w:hAnsi="Times New Roman"/>
          <w:lang w:val="tt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</w:t>
      </w:r>
    </w:p>
    <w:tbl>
      <w:tblPr>
        <w:tblW w:w="1533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5112"/>
        <w:gridCol w:w="5113"/>
      </w:tblGrid>
      <w:tr>
        <w:trPr/>
        <w:tc>
          <w:tcPr>
            <w:tcW w:w="5112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ашлангыч сыйныф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ларының һөнәри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рләшмә утырышында каралды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еркетмә  № 1,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4 нче август 2020 нчы ел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җит. Р.Г. Гомәрова                                                        </w:t>
            </w:r>
          </w:p>
        </w:tc>
        <w:tc>
          <w:tcPr>
            <w:tcW w:w="5112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лешенде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кыту эшләре буенча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иректор  урынбасары: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___________Г.Ф. Шәрәфуллина                                                                                                                                                  </w:t>
            </w:r>
          </w:p>
        </w:tc>
        <w:tc>
          <w:tcPr>
            <w:tcW w:w="5113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лыйм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ктәп директоры: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__________Г.С. Зыятдинова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ркетмә № 1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 нче август  2020 нчы е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left="708" w:right="-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left="708" w:right="-57" w:hanging="0"/>
        <w:jc w:val="center"/>
        <w:rPr>
          <w:rFonts w:ascii="Times New Roman" w:hAnsi="Times New Roman" w:cs="Times New Roman"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  <w:t>Эш программасы</w:t>
      </w:r>
    </w:p>
    <w:p>
      <w:pPr>
        <w:pStyle w:val="Normal"/>
        <w:spacing w:lineRule="auto" w:line="240" w:before="0" w:after="0"/>
        <w:ind w:left="708" w:right="-57" w:hanging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  <w:lang w:val="tt-RU"/>
        </w:rPr>
        <w:t>Туган телдә әдәби уку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tt-RU"/>
        </w:rPr>
        <w:t xml:space="preserve">    </w:t>
      </w:r>
      <w:r>
        <w:rPr>
          <w:rFonts w:cs="Times New Roman" w:ascii="Times New Roman" w:hAnsi="Times New Roman"/>
          <w:b/>
          <w:bCs/>
          <w:sz w:val="40"/>
          <w:szCs w:val="40"/>
          <w:lang w:val="tt-RU"/>
        </w:rPr>
        <w:t>1 нче сыйныф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Style23"/>
        <w:jc w:val="center"/>
        <w:rPr/>
      </w:pPr>
      <w:r>
        <w:rPr>
          <w:sz w:val="28"/>
          <w:szCs w:val="28"/>
          <w:lang w:val="tt-RU"/>
        </w:rPr>
        <w:t>Төзүче: югары категорияле башлангыч сыйныф укытучысы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Нургалиева Роза Фәхри</w:t>
      </w:r>
      <w:r>
        <w:rPr>
          <w:b/>
          <w:sz w:val="28"/>
          <w:szCs w:val="28"/>
        </w:rPr>
        <w:t xml:space="preserve"> кыз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020-2021 нче уку ел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астовского муниципального  района 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43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  <w:gridCol w:w="5715"/>
      </w:tblGrid>
      <w:tr>
        <w:trPr/>
        <w:tc>
          <w:tcPr>
            <w:tcW w:w="41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ф.со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/Р.Г.Гумерова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  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вгу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20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икмат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Г.С.Зиятди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7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авгу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Литературное чтение на родном язы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(татарский язы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учитель начальных классов высшей квалификационной 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Нургалеева Роза Фахри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tt-RU"/>
        </w:rPr>
      </w:pPr>
      <w:r>
        <w:rPr>
          <w:rFonts w:cs="Times New Roman" w:ascii="Times New Roman" w:hAnsi="Times New Roman"/>
          <w:bCs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tt-RU"/>
        </w:rPr>
      </w:pPr>
      <w:r>
        <w:rPr>
          <w:rFonts w:cs="Times New Roman" w:ascii="Times New Roman" w:hAnsi="Times New Roman"/>
          <w:bCs/>
          <w:lang w:val="tt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val="tt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2020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- 2021 учебный год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 по  литературному чтению на родном язык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для 1  класса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лена   на основ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2020 года)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о-ориентированный и деятельностный подходы к обучению, составляющие основу ФГОС нового поколения, предполагают установление взаимосвязи между процессами изучения и ис</w:t>
        <w:softHyphen/>
        <w:t>пользования языка. В основу данного курса заложена идея реализации объективно существующего единства двух форм языка: системы языка и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обучения грамоте ребенок начинает осваивать новые ситуации, новые отношения, виды деятельности, требующие от него выбора соответствующих этим новым обстоятельствам язы</w:t>
        <w:softHyphen/>
        <w:t>ковых средств. По этой причине частные задачи периода обучения грамоте не ограничиваются обу</w:t>
        <w:softHyphen/>
        <w:t>чением детей чтению и письму, они ориентированы и на успешную адаптацию каждого ребенка к но</w:t>
        <w:softHyphen/>
        <w:t>вым условиям жизне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адресована обучающимся первых классов общеобразовательных школ и составле</w:t>
        <w:softHyphen/>
        <w:t>на на основе Примерной программы по обучению грамоте, Федеральных государственных стандартов общего образования второго поколения 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ции учащихся - развитие устной и письменной речи, монологической и диалогической речи, первоначальные навыки грамотного, безошибочного письма как показателя общей культуры человек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художественно-творческих и познавательных способностей, эмоциональной отзывчивости при чтении, формирование эстетического отношения к искусству слова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ервоначальными навыками работы с учебными и научно-познавательными текстам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интереса к чтению и книге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гащение нравственного опыта младших школьников, формирование представлений о добре и зле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31850</wp:posOffset>
                </wp:positionH>
                <wp:positionV relativeFrom="paragraph">
                  <wp:posOffset>4453255</wp:posOffset>
                </wp:positionV>
                <wp:extent cx="0" cy="338455"/>
                <wp:effectExtent l="6350" t="0" r="6350" b="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350.65pt" to="-65.5pt,377.25pt" ID="Прямая соединительная линия 3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74065</wp:posOffset>
                </wp:positionH>
                <wp:positionV relativeFrom="paragraph">
                  <wp:posOffset>3770630</wp:posOffset>
                </wp:positionV>
                <wp:extent cx="0" cy="97790"/>
                <wp:effectExtent l="1905" t="0" r="1905" b="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96.9pt" to="-60.95pt,304.55pt" ID="Прямая соединительная линия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62330</wp:posOffset>
                </wp:positionH>
                <wp:positionV relativeFrom="paragraph">
                  <wp:posOffset>4514215</wp:posOffset>
                </wp:positionV>
                <wp:extent cx="0" cy="60960"/>
                <wp:effectExtent l="1905" t="0" r="1905" b="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pt,355.45pt" to="-67.9pt,360.2pt" ID="Прямая соединительная линия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1.Освоение общекультурных навыков чтения и понимание текста;воспитание интереса к чтению и кни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этой задачи предполагает, прежде всего,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по другим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Овладение речевой, письменной и коммуникативной  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этой задачи связано с умением работать с различными видами текстов, ориентироваться в книге, использовать её для расширения знаний об окружающем мире. В результате обучения младшие школьники участвуют в диалоге, строят монологические высказывания, самостоятельно пользуются справочным аппаратом учебника, находят информацию в словарях, справочниках и энциклопедиях, высказывают собственное мнение на основе прочитанного и услыша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 Воспитание эстетического отношения к действительности, отражённой в художественной литера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этой задачи способствует пониманию художественного произведения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. Формирование нравственных ценностей и эстетического вкуса младшего школьника; понимание духовной сущности 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работы с художественным произведени</w:t>
        <w:softHyphen/>
        <w:t>ем младший школьник осваивает основные нравственно-эти</w:t>
        <w:softHyphen/>
        <w:t>ческие ценности взаимодействия с окружающим миром, полу</w:t>
        <w:softHyphen/>
        <w:t>чает навык анализа положительных и отрицательных действий героев, собы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2020 года) на изуч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ного чт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родном языке отводится 1 час в неделю (33 учебные недели)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4" w:before="50" w:after="120"/>
        <w:ind w:left="2460" w:right="23" w:hanging="2163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ЛИЧНОСТНЫЕ,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en-US" w:eastAsia="ru-RU"/>
        </w:rPr>
        <w:t xml:space="preserve">МЕТАПРЕДМЕТНЫ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n-US" w:eastAsia="ru-RU"/>
        </w:rPr>
        <w:t xml:space="preserve">ПРЕДМЕТНЫ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РЕЗУЛЬТАТЫ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n-US" w:eastAsia="ru-RU"/>
        </w:rPr>
        <w:t xml:space="preserve">ОСВОЕНИЯ  УЧЕБНОГО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>ПРЕДМЕТ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823" w:right="23" w:hanging="0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Личностные </w:t>
      </w:r>
      <w:r>
        <w:rPr>
          <w:rFonts w:eastAsia="Times New Roman"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ринятие патриотических ценностей,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n-US" w:eastAsia="ru-RU"/>
        </w:rPr>
        <w:t xml:space="preserve">ощущ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ебя гражданами  многонационального  государства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 w:eastAsia="ru-RU"/>
        </w:rPr>
        <w:t>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овлад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знаниями о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культуре татарского народа,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уважительное 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к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культурам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 традиционным религиям народов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 w:eastAsia="ru-RU"/>
        </w:rPr>
        <w:t>Ро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своение  основных  морально-нравственных норм татарского  народа,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ум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оотносить их с морально-нравственными нормами русского народа и народов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 w:eastAsia="ru-RU"/>
        </w:rPr>
        <w:t xml:space="preserve">Росс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уважительное  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к  ином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мнению,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стории 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>культур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n-US" w:eastAsia="ru-RU"/>
        </w:rPr>
        <w:t xml:space="preserve"> вс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уважительное 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к семейным ценностям, проявление доброжелательности, понимания и сопереживания чувствам других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>люд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етапредметные </w:t>
      </w:r>
      <w:r>
        <w:rPr>
          <w:rFonts w:eastAsia="Times New Roman" w:cs="Times New Roman" w:ascii="Times New Roman" w:hAnsi="Times New Roman"/>
          <w:b/>
          <w:bCs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активно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спользование речевых средств для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решения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коммуникативных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 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>познавательных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спользование различных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en-US" w:eastAsia="ru-RU"/>
        </w:rPr>
        <w:t xml:space="preserve">способов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 w:eastAsia="ru-RU"/>
        </w:rPr>
        <w:t xml:space="preserve">поис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ебной информации в справочниках,  словарях,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>энциклопед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овладение навыкам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мыслового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чт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текстов в соответствии с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целям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 задачами, действиями сравне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анализа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интеза, обобщения,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установления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ичинно-следственных  связей,  построе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рассу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умен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n-US" w:eastAsia="ru-RU"/>
        </w:rPr>
        <w:t xml:space="preserve">слуш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обеседника и вести диалог, признавать различные точки зрения и право каждого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име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излагать 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en-US" w:eastAsia="ru-RU"/>
        </w:rPr>
        <w:t>свое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мнение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аргументировать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en-US" w:eastAsia="ru-RU"/>
        </w:rPr>
        <w:t xml:space="preserve">сво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чку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зр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ные</w:t>
      </w:r>
      <w:r>
        <w:rPr>
          <w:rFonts w:eastAsia="Times New Roman" w:cs="Times New Roman" w:ascii="Times New Roman" w:hAnsi="Times New Roman"/>
          <w:b/>
          <w:bCs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онима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литературы ка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редства сохранения и передачи нравственных ценностей и 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радиций м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 xml:space="preserve">национальн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 мировой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>культуры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представлен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 Родине 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ее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людях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окружающ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мире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культуре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онятий о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en-US" w:eastAsia="ru-RU"/>
        </w:rPr>
        <w:t xml:space="preserve">доб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зле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дружбе, чес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формирование читательской компетентности, потребности в систематическом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чт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овладение чтени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вслух и про себя, приемам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анализа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художественных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научно-познавательных и учебных текстов с использованием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элементарных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литературоведческих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н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спользование разных видов 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чт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с пониманием основного содержания (ознакомительное чтени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с полным пониманием содержания (изучающее чтени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с извлечением необходимой, значимой информации (поисково-просмотровое чтение)</w:t>
      </w: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ум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сознанно воспринимать 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оцени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одержание 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специфик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различных текстов, участвовать в их обсуждении,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да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 обосновы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 xml:space="preserve">нравственну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ценку поступков 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герое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>умение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амостоятельно выбир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>интересующую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литературу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ользоваться справочными источниками для понимания 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полу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дополнительно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информ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>умение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>устанавливать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ричинно-следственны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 w:eastAsia="ru-RU"/>
        </w:rPr>
        <w:t xml:space="preserve">связ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 определя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>главную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мысль произведе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>делить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текст на части,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озаглавли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их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оставлять простой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n-US" w:eastAsia="ru-RU"/>
        </w:rPr>
        <w:t xml:space="preserve">план,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находи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редства выразительности, пересказывать произ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tt-RU"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еч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ечь (устная и письменная) - общее представление.   Осознание о необходимости уметь красиво говорить, читать и пис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лово и предложение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Членение речи на предложения, предложения на слова, слова на слоги с использованием графических схе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логи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логи  из гласных звуков, открытые и закрытые слоги, слоги слияния и слоги,  начинающиеся на слог-слия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Звуки и букв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Литературно правильное произношение звуков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Выделение в словах отдельных звуков (гласных и согласных), слого-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слого-звуковую структуру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Самостоятельный подбор слов с заданным звуком, нахождение соответствия между произносимыми (а впоследствии и читаемыми) словами и предъявленными слого-звуковыми схемами-моделями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Знакомство с буквами обозначающие  твёрдые гласные звуки  а,у,ы,  и мягкие гласные ә,ү,и; обучение чтению слов  составленных из этих гласных (ә, әү, у, иа! ау!)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Букварный пери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бучение чте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C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Согласные и гласные звуки и буквы, ознакомление со способами обозначения твердости и мягкости согласных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Чтение слогов-слияний с ориентировкой на гласную букву, чтение слогов с изученными буквами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C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оставление из букв и слогов разрезной азбуки слов (после предварительного слого-звукового анализа, а затем и без него), их чтение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Чтение на основе правильного и относительно быстрого узнавания букв, определения ориентиров в читаемом слов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Чтение односложных слов, чтение слов начинающиеся на слоги слияния, чтение по слогам и целыми словами.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Постепенное обучение осознанному, правильному и плавному слоговому чтению вслух отдельных слов, коротких предложений  небольших текстов, доступных детям по содержан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C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Обучению выразительному чтению, интонировать несложные предложения по знаку препинания, обращая внимание на паузу, слова обращения, однородные чле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Знакомство с правилами гигиены чтения и систематическое выполнение правил гигиены. 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US"/>
        </w:rPr>
        <w:t>Основные темы детского чтения: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C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одина, родной язык, Родина Татарстан, общечеловеческая нравственность, семейная жизнь, любовь к учёбе и труду, дружба народов, человек в живом мире  и в мире растений, времена года, писатели о приключениях, волшебстве, произведения устного народного творчества , произведения, богатые эмоциями и впечатлениями (рассказ, сказка, песня, стихи, юмор, загадка, пословиц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Работа с детской книг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Формирование умений читательск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Умение различать типы книг (изданий): книгу-произведение, книгу-сборник, собрание сочинений, периодическую печать, справочные издания (справочники, энциклопедии). Пользоваться выходными данными (автор, заглавие, подзаголовок), оглавлением, аннотацией, предисловием, послесловием, иллюстрациями для выбора и чтения книг. Осуществлять выбор книг на основе рекомендованного списка, картотеки, открытого доступа к детским книгам в библиотеке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рганизация простых игр по прочитанным произведениям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пользование литературно-речевых навыков в речи (слова, словосочетания, поговорки, пословицы, фразеологизмы и т.д.) Соблюдение правил гигиены чтения и хранения книг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Развитие ре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Звуковая культура реч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витие у детей внимания к звуковой стороне слышимой речи, слуховой памяти и речевого аппарата. Совершенствование общих речевых навыков, обучение неторопливому темпу  ритму речи, правильному речевому дыханию, умеренной громкости и правильному  интонированию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овершенствование произношения слов (в соответствии с нормами орфоэпии, с соблюдением ударения). Правильное произнесение всех звуков родного языка, верное употребление сходных звуков (изолированное произнесение в словах, фразах, скороговорках)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C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Работа над словом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точнение, обогащение и активизация словаря детей. Правильное употребление слов- название предметов, признаков, действий и объяснение их значения. Объединение и различие по признакам предметов. Проведение логических упражнений. Умение быстро находить нужное слово. Воспитание чуткости к смысловым оттенкам слов, омонимы, подбор синонимов. Обучение пониманию образных выражений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художественном тексте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ыработка умений пользоваться словом в правильной грамматической форме, борьба с засорением речи нелитературными словами. </w:t>
      </w:r>
    </w:p>
    <w:p>
      <w:pPr>
        <w:pStyle w:val="Normal"/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над предложением и связной устной речью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е речевых умений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бдумывание предстоящего ответа на вопросы учителя, точное его формулирование, использование предложений различного типа. Пересказ знакомой сказки, небольшого рассказа без пропусков, повторений и перестановок (по вопросам учителя).Составление по картинке или серии картинок текста, объединенных общей темой. Ответы на вопросы по прочитанным предложениям и текстам. Рисование с помощью учителя словесной картинки. Развернутое объяснение загадок, заучивание наизусть стихотворений, потешек, песенок, считалок. 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Послебукварный пери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Чтение. Развитие ре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Основные темы детского чт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Родина,учение и труд, нравственность, человек и общество; Произведения Г.Тукая, Г.Ибрагимова, М.Джалил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роизведения для заучивания наизусть. В течении года должны научиться рассказывать 5-6 стихотворений наизус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своение общекультурных навыков чтения и понимание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степенный переход от слогового к плавному осмысленному правильному чтению целыми словами вслух (скорость чтения в соответствии с индивидуальным темпом чтения), постепенное увеличение скорости чт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облюдение орфоэпических и интонационных норм чтения. Чтение предложений с интонационным выделением знаков препин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Работа с текстом художественного произведения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Умение связно пересказывать текста, </w:t>
      </w:r>
      <w:r>
        <w:rPr>
          <w:rFonts w:eastAsia="@Arial Unicode MS" w:cs="Times New Roman" w:ascii="Times New Roman" w:hAnsi="Times New Roman"/>
          <w:sz w:val="24"/>
          <w:szCs w:val="24"/>
          <w:lang w:val="en-US"/>
        </w:rPr>
        <w:t>умение отвечать на вопросы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читанного текста;  пересказывать содержания текста по рисунку; объяснить название произведения, ,доказывать,  умение оценивать произведение , приводить примеры, составить устный рассказ по рисунку.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 xml:space="preserve"> ум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сознанно воспринимать 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оцени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одержание 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специфик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различных текстов, участвовать в их обсуждении,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 xml:space="preserve">да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 обосновы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 xml:space="preserve">нравственну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ценку поступков 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герое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Детская литерату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Знакомство с детской книгой. Умение назвать автора и название книги. Отличить знакомые книги от незнакомых. Чтение книг для детей дошкольного возраста из библиотеки. Приобретение книг для детей в книжных магазин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Широкое использование методов, видов работ и навыков полученных на уроке при работе над текстом для внеурочного чт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Style23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                                          </w:t>
      </w:r>
      <w:r>
        <w:rPr>
          <w:b/>
          <w:lang w:val="tt-RU"/>
        </w:rPr>
        <w:t>Календарно -</w:t>
        <w:tab/>
        <w:t>тематический  план</w:t>
      </w:r>
    </w:p>
    <w:p>
      <w:pPr>
        <w:pStyle w:val="Style23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23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474"/>
        <w:gridCol w:w="1134"/>
        <w:gridCol w:w="1417"/>
      </w:tblGrid>
      <w:tr>
        <w:trPr>
          <w:trHeight w:val="6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</w:p>
        </w:tc>
        <w:tc>
          <w:tcPr>
            <w:tcW w:w="1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Дата </w:t>
            </w:r>
          </w:p>
        </w:tc>
      </w:tr>
      <w:tr>
        <w:trPr>
          <w:trHeight w:val="6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Речь. Предложение и слово.Сказки “Три дочери”, “Дочь зайчихи”.</w:t>
            </w:r>
            <w:r>
              <w:rPr/>
              <w:t xml:space="preserve"> </w:t>
            </w:r>
            <w:r>
              <w:rPr>
                <w:lang w:val="tt-RU"/>
              </w:rPr>
              <w:t>Общее представление об устной и письмен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9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lang w:val="tt-RU"/>
              </w:rPr>
            </w:pPr>
            <w:r>
              <w:rPr>
                <w:lang w:val="tt-RU"/>
              </w:rPr>
              <w:t>Слова, обозначающие предметы.</w:t>
            </w:r>
            <w:r>
              <w:rPr/>
              <w:t xml:space="preserve"> </w:t>
            </w:r>
            <w:r>
              <w:rPr>
                <w:lang w:val="tt-RU"/>
              </w:rPr>
              <w:t>Слова, обозначающие признак предмета. Слова, обозначающие действия предмета. Текст. Зима.</w:t>
            </w:r>
          </w:p>
          <w:p>
            <w:pPr>
              <w:pStyle w:val="Style23"/>
              <w:rPr>
                <w:i/>
                <w:i/>
                <w:lang w:val="tt-RU"/>
              </w:rPr>
            </w:pPr>
            <w:r>
              <w:rPr>
                <w:lang w:val="tt-RU"/>
              </w:rPr>
              <w:t>Кормушка.</w:t>
            </w:r>
            <w:r>
              <w:rPr/>
              <w:t xml:space="preserve"> </w:t>
            </w:r>
            <w:r>
              <w:rPr>
                <w:lang w:val="tt-RU"/>
              </w:rPr>
              <w:t>Понимание необходимости умения красиво говорить, читать и писать. Разделение речи на слова с помощью графических схем,</w:t>
            </w:r>
            <w:r>
              <w:rPr/>
              <w:t xml:space="preserve"> </w:t>
            </w:r>
            <w:r>
              <w:rPr>
                <w:lang w:val="tt-RU"/>
              </w:rPr>
              <w:t>деление  слов на звуки и сл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Представление о звуке. Гласные[а], [ә] и буквы А, а, Ә, 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i/>
                <w:lang w:val="tt-RU"/>
              </w:rPr>
              <w:t>При прозношении конкретного звука, уметь различать гласные и согласные, твёрдые и мягкие.Гласный звук</w:t>
            </w:r>
            <w:r>
              <w:rPr>
                <w:lang w:val="tt-RU"/>
              </w:rPr>
              <w:t xml:space="preserve">[ы] и буква  ы, Ы . В отдельном слове уметь находить гласные или согласные звуки, проводить слого-звуковой анализ, определять их характерные признаки, порядок в слов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Гласные звуки  [и] и [у] ,   буквы И,и   и   У,у.</w:t>
            </w:r>
          </w:p>
          <w:p>
            <w:pPr>
              <w:pStyle w:val="Style23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Слова начинающиеся с гласного звука и состоящие из гласныз звуков(у-а, ил, ант). </w:t>
            </w:r>
            <w:r>
              <w:rPr>
                <w:lang w:val="tt-RU"/>
              </w:rPr>
              <w:t>Гласные звуки  [ү]  и буквы Ү,ү Закрепление звука У.</w:t>
            </w:r>
            <w:r>
              <w:rPr/>
              <w:t xml:space="preserve"> </w:t>
            </w:r>
            <w:r>
              <w:rPr>
                <w:lang w:val="tt-RU"/>
              </w:rPr>
              <w:t>Выделение слов с ударением на гласные или  протяжное проговаривание слова, и деление его на слоги. Обратить внимание, количество слогов  зависит от количества гласных в сл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val="tt-RU"/>
              </w:rPr>
            </w:pPr>
            <w:r>
              <w:rPr>
                <w:lang w:val="tt-RU"/>
              </w:rPr>
              <w:t>Гласные звуки [о]  и буквы о, О.</w:t>
            </w:r>
            <w:r>
              <w:rPr>
                <w:i/>
                <w:lang w:val="tt-RU"/>
              </w:rPr>
              <w:t xml:space="preserve"> </w:t>
            </w:r>
            <w:r>
              <w:rPr>
                <w:lang w:val="tt-RU"/>
              </w:rPr>
              <w:t xml:space="preserve">Гласные звуки [ө]  и буквы ө,Ө. Правила правописания (о)-о, ы.  (ө) –ө, е .Уметь различать гласные и согласные звуки, твёрдые и мягкие гласные. Литературное произношение звуков. В зависимости от гласных звуков в слове,обратить внимание на твёрдое или мягкое произношение слова. Познакомить с твёрдыми </w:t>
            </w:r>
            <w:r>
              <w:rPr>
                <w:i/>
                <w:lang w:val="tt-RU"/>
              </w:rPr>
              <w:t xml:space="preserve">а, у, ы и </w:t>
            </w:r>
            <w:r>
              <w:rPr>
                <w:lang w:val="tt-RU"/>
              </w:rPr>
              <w:t>мягкими</w:t>
            </w:r>
            <w:r>
              <w:rPr>
                <w:i/>
                <w:lang w:val="tt-RU"/>
              </w:rPr>
              <w:t xml:space="preserve"> </w:t>
            </w:r>
            <w:r>
              <w:rPr>
                <w:lang w:val="tt-RU"/>
              </w:rPr>
              <w:t xml:space="preserve">гласными </w:t>
            </w:r>
            <w:r>
              <w:rPr>
                <w:i/>
                <w:lang w:val="tt-RU"/>
              </w:rPr>
              <w:t>ә,ү,и;  обучение чтению гласных букв и слов,  образованных из этих букв.</w:t>
            </w:r>
            <w:r>
              <w:rPr>
                <w:lang w:val="tt-RU"/>
              </w:rPr>
              <w:t xml:space="preserve"> Гласные звуки [а]  , [ә], [ы], [э], [и], [у], [ү], [о] , [ө]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lang w:val="tt-RU"/>
              </w:rPr>
              <w:t>Согласный, звонкий звук [н], буква н, Н.</w:t>
            </w:r>
            <w:r>
              <w:rPr>
                <w:i/>
                <w:lang w:val="tt-RU"/>
              </w:rPr>
              <w:t xml:space="preserve"> </w:t>
            </w:r>
            <w:r>
              <w:rPr>
                <w:lang w:val="tt-RU"/>
              </w:rPr>
              <w:t>Согласный, звонкий звук [л] , буква л, Л Связывание произносимых и слышимых слов со схемами-моделями, указывающими на их слого-звуковое строение, то есть умение видеть конкретные слова в схеме в порядке слов.  Перед прочтением слога,образованного из изученных букв, устно делать анализ и синтез звуков.</w:t>
            </w:r>
          </w:p>
          <w:p>
            <w:pPr>
              <w:pStyle w:val="Style23"/>
              <w:jc w:val="both"/>
              <w:rPr>
                <w:i/>
                <w:i/>
                <w:lang w:val="tt-RU"/>
              </w:rPr>
            </w:pPr>
            <w:r>
              <w:rPr>
                <w:lang w:val="tt-RU"/>
              </w:rPr>
              <w:t>Согласный, звонкий звук[м], буква м, М.</w:t>
            </w:r>
            <w:r>
              <w:rPr>
                <w:i/>
                <w:lang w:val="tt-RU"/>
              </w:rPr>
              <w:t xml:space="preserve"> </w:t>
            </w:r>
            <w:r>
              <w:rPr>
                <w:lang w:val="tt-RU"/>
              </w:rPr>
              <w:t>Согласный, звонкий звук [р] , буква р, Р. Знакомство с гласными и согласными звуками и их буквами, с твёрдыми и мягкими соглас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lang w:val="tt-RU"/>
              </w:rPr>
            </w:pPr>
            <w:r>
              <w:rPr>
                <w:lang w:val="tt-RU"/>
              </w:rPr>
              <w:t>Согласный, звонкий звук[й], буква й, Й.</w:t>
            </w:r>
            <w:r>
              <w:rPr/>
              <w:t xml:space="preserve"> </w:t>
            </w:r>
            <w:r>
              <w:rPr>
                <w:lang w:val="tt-RU"/>
              </w:rPr>
              <w:t>Умение различать звонкие и глухие согласные в зависимости от произ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Согласный, звонкий звук[ң], буква ң. Буква я,Я.</w:t>
            </w:r>
            <w:r>
              <w:rPr/>
              <w:t xml:space="preserve"> </w:t>
            </w:r>
            <w:r>
              <w:rPr>
                <w:lang w:val="tt-RU"/>
              </w:rPr>
              <w:t>Научиться читать по образцу учителя, обращая внимание на знаки препинания (точка, вопрос, восклиание) в конце предложения, интонации и паузы, на однород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Гласные буквы ю, Ю.</w:t>
            </w:r>
            <w:r>
              <w:rPr>
                <w:rFonts w:cs="Arial" w:ascii="Arial" w:hAnsi="Arial"/>
                <w:color w:val="444444"/>
                <w:sz w:val="21"/>
                <w:szCs w:val="21"/>
                <w:shd w:fill="FFFFFF" w:val="clear"/>
              </w:rPr>
              <w:t xml:space="preserve"> Гласная  буква Е ,  обозначающая два звука [йэ], </w:t>
            </w:r>
            <w:r>
              <w:rPr>
                <w:lang w:val="tt-RU"/>
              </w:rPr>
              <w:t xml:space="preserve"> [йы] . Правильное и относительно быстрое распознавание букв,   смысл звуков в живом сл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i/>
                <w:lang w:val="tt-RU"/>
              </w:rPr>
              <w:t xml:space="preserve">Звонкий согласный звук </w:t>
            </w:r>
            <w:r>
              <w:rPr>
                <w:lang w:val="tt-RU"/>
              </w:rPr>
              <w:t>[д] и буквы Д, д.   Глухой согласный звук [т] и буквы Т, т. Беседа по картинке.” Моя собака”.</w:t>
            </w:r>
            <w:r>
              <w:rPr/>
              <w:t xml:space="preserve"> </w:t>
            </w:r>
          </w:p>
          <w:p>
            <w:pPr>
              <w:pStyle w:val="Style23"/>
              <w:jc w:val="both"/>
              <w:rPr/>
            </w:pPr>
            <w:r>
              <w:rPr>
                <w:lang w:val="tt-RU"/>
              </w:rPr>
              <w:t>Чтение двухсложных (а/ла, та/ти, а/ти) слов, начинающихся со слов (а/л, тә/ти, ә/ти), состоящих из слов и сочетаний.;</w:t>
            </w:r>
            <w:r>
              <w:rPr/>
              <w:t xml:space="preserve"> </w:t>
            </w:r>
            <w:r>
              <w:rPr>
                <w:lang w:val="tt-RU"/>
              </w:rPr>
              <w:t>затем чтение слов, образованных из сочетаний по артикуляционным единицам (</w:t>
            </w:r>
            <w:r>
              <w:rPr>
                <w:i/>
                <w:lang w:val="tt-RU"/>
              </w:rPr>
              <w:t>(мә, мә-к-тә-п, кө-р-т-ле-к, ба-л-ты-р-га:н);</w:t>
            </w:r>
            <w:r>
              <w:rPr/>
              <w:t xml:space="preserve"> </w:t>
            </w:r>
            <w:r>
              <w:rPr>
                <w:i/>
                <w:lang w:val="tt-RU"/>
              </w:rPr>
              <w:t>в конце собирая слова по слогам, короткие  и простые слова говорить целиком.Сначало- делая анализ звуков, далее без дальнейшего анализа, составление буквосочетаний и чтение составленн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Звонкий согласный звук [з] и буквы З, з. Глухой согласный звук  [с]и буквы  С, с. Работа над текстом “Мы”.</w:t>
            </w:r>
            <w:r>
              <w:rPr/>
              <w:t xml:space="preserve"> </w:t>
            </w:r>
            <w:r>
              <w:rPr>
                <w:i/>
                <w:lang w:val="tt-RU"/>
              </w:rPr>
              <w:t>Последовательное привыкание к чтению вслух, понимая короткие, простые слова, маленькие тексты, понятные детям, литературно правильное и плавно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Звонкие согласные звуки  [гъ], [г] и буквы Г,  г.</w:t>
            </w:r>
            <w:r>
              <w:rPr/>
              <w:t xml:space="preserve"> </w:t>
            </w:r>
            <w:r>
              <w:rPr>
                <w:i/>
                <w:lang w:val="tt-RU"/>
              </w:rPr>
              <w:t>Чтение слов и выражений, относящихся к содержанию рисунков.”Пеларгония”. река Волга”.</w:t>
            </w:r>
          </w:p>
          <w:p>
            <w:pPr>
              <w:pStyle w:val="Style23"/>
              <w:jc w:val="both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Глухие согласные звуки </w:t>
            </w:r>
            <w:r>
              <w:rPr>
                <w:i/>
              </w:rPr>
              <w:t>[</w:t>
            </w:r>
            <w:r>
              <w:rPr>
                <w:i/>
                <w:lang w:val="tt-RU"/>
              </w:rPr>
              <w:t>к</w:t>
            </w:r>
            <w:r>
              <w:rPr>
                <w:i/>
              </w:rPr>
              <w:t>ъ]</w:t>
            </w:r>
            <w:r>
              <w:rPr>
                <w:i/>
                <w:lang w:val="tt-RU"/>
              </w:rPr>
              <w:t xml:space="preserve">, </w:t>
            </w:r>
            <w:r>
              <w:rPr>
                <w:i/>
              </w:rPr>
              <w:t>[</w:t>
            </w:r>
            <w:r>
              <w:rPr>
                <w:i/>
                <w:lang w:val="tt-RU"/>
              </w:rPr>
              <w:t>к</w:t>
            </w:r>
            <w:r>
              <w:rPr>
                <w:i/>
              </w:rPr>
              <w:t>]</w:t>
            </w:r>
            <w:r>
              <w:rPr>
                <w:i/>
                <w:lang w:val="tt-RU"/>
              </w:rPr>
              <w:t xml:space="preserve"> и буквы К, к .</w:t>
            </w:r>
            <w:r>
              <w:rPr/>
              <w:t xml:space="preserve"> </w:t>
            </w:r>
            <w:r>
              <w:rPr>
                <w:i/>
                <w:lang w:val="tt-RU"/>
              </w:rPr>
              <w:t>Чтение текстов, связанных с содержанием рисунка.”Родной край”. Умение находить слова, необходимые для точного выражения мысли, и вводить их в правильную грамматическую связь.</w:t>
            </w:r>
            <w:r>
              <w:rPr/>
              <w:t xml:space="preserve"> </w:t>
            </w:r>
            <w:r>
              <w:rPr>
                <w:i/>
                <w:lang w:val="tt-RU"/>
              </w:rPr>
              <w:t>Устный ответ на поставленные вопросы относительно прочитанных предложений  или текстов.</w:t>
            </w:r>
            <w:r>
              <w:rPr/>
              <w:t xml:space="preserve"> </w:t>
            </w:r>
            <w:r>
              <w:rPr>
                <w:i/>
                <w:lang w:val="tt-RU"/>
              </w:rPr>
              <w:t>Развитие понимания смысловых оттенков слов, распознавание и выделение многозначных,слов-синонимов, антонимов  на простейших приме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Губные [w] и губно-зубные [V] звуки и буквы В, В. Чтение рассказа “В деревне”.</w:t>
            </w:r>
            <w:r>
              <w:rPr/>
              <w:t xml:space="preserve"> </w:t>
            </w:r>
            <w:r>
              <w:rPr>
                <w:lang w:val="tt-RU"/>
              </w:rPr>
              <w:t>Глухой согласный звук  [Ф], и буквы Ф, ф.</w:t>
            </w:r>
            <w:r>
              <w:rPr/>
              <w:t xml:space="preserve"> </w:t>
            </w:r>
            <w:r>
              <w:rPr>
                <w:lang w:val="tt-RU"/>
              </w:rPr>
              <w:t>Самостоятельное чтение рассказа”Уфа-Казань". Пауза между предложениями.</w:t>
            </w:r>
            <w:r>
              <w:rPr/>
              <w:t xml:space="preserve"> </w:t>
            </w:r>
            <w:r>
              <w:rPr>
                <w:lang w:val="tt-RU"/>
              </w:rPr>
              <w:t>Составление небольших рассказов, объединенных общей темой или сюжетом  по рисунку или  серии рисунков.</w:t>
            </w:r>
          </w:p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Плавное чтение слов  и коротких текстов из изученных букв в первом полугод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tt-RU"/>
              </w:rPr>
              <w:t>Звонкий согласный звук  [б] и буквы  Б, б.Стихотворение Р. Миннуллина “Сабантуй”. Глухой согласный звук [п] и буквы  П , п. Конкурс “Самый красивый рассказчик содержания картины”.</w:t>
            </w:r>
            <w:r>
              <w:rPr/>
              <w:t xml:space="preserve"> </w:t>
            </w:r>
          </w:p>
          <w:p>
            <w:pPr>
              <w:pStyle w:val="Style23"/>
              <w:rPr>
                <w:lang w:val="tt-RU"/>
              </w:rPr>
            </w:pPr>
            <w:r>
              <w:rPr/>
              <w:t>Об</w:t>
            </w:r>
            <w:r>
              <w:rPr>
                <w:lang w:val="tt-RU"/>
              </w:rPr>
              <w:t>ъединение и разделение предметов по важнейшим признакам, правильное использование слов, обозначающих группу и вид.</w:t>
            </w:r>
            <w:r>
              <w:rPr/>
              <w:t xml:space="preserve"> </w:t>
            </w:r>
            <w:r>
              <w:rPr>
                <w:lang w:val="tt-RU"/>
              </w:rPr>
              <w:t>Обучение детей использованию в своей речи слов и выражений, используемых в переносном смысле в литературных произвед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своение общекультурных навыков чтения и понимание текста.</w:t>
            </w:r>
            <w:r>
              <w:rPr>
                <w:rStyle w:val="Zag11"/>
                <w:i/>
                <w:lang w:val="ru-RU" w:eastAsia="ru-RU"/>
              </w:rPr>
              <w:t xml:space="preserve"> Соблюдение орфоэпических и интонационных норм чтения. Чтение предложений с интонационным выделением знаков препинания.</w:t>
            </w:r>
          </w:p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Звонкий согласный  [ж] и буквы Ж, ж  хәрефләре.</w:t>
            </w:r>
          </w:p>
          <w:p>
            <w:pPr>
              <w:pStyle w:val="Style23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Журнал” рассказ</w:t>
            </w:r>
            <w:r>
              <w:rPr>
                <w:i/>
                <w:lang w:val="tt-RU"/>
              </w:rPr>
              <w:t xml:space="preserve"> </w:t>
            </w:r>
            <w:r>
              <w:rPr>
                <w:lang w:val="tt-RU"/>
              </w:rPr>
              <w:t>. Глухой согласный  [ш], буквы</w:t>
            </w:r>
          </w:p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Ш , ш.</w:t>
            </w:r>
          </w:p>
          <w:p>
            <w:pPr>
              <w:pStyle w:val="Style23"/>
              <w:rPr>
                <w:i/>
                <w:i/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Заяц и черепаха”.</w:t>
            </w:r>
            <w:r>
              <w:rPr>
                <w:i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</w:rPr>
              <w:t xml:space="preserve">Развитие у детей внимания к звуковой стороне слышимой речи, слуховой памяти и речевого аппарата. Совершенствование общих речевых навыков, обучение неторопливому темпу  ритму речи, правильному речевому дыханию, умеренной громкости и правильному  интонированию. </w:t>
            </w:r>
            <w:r>
              <w:rPr>
                <w:lang w:val="tt-RU"/>
              </w:rPr>
              <w:t>Звонкий согласный  [җ] и буквы җ, Җ.</w:t>
            </w:r>
          </w:p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Глухой  согласный  [ч], буквы</w:t>
            </w:r>
          </w:p>
          <w:p>
            <w:pPr>
              <w:pStyle w:val="Style23"/>
              <w:rPr>
                <w:color w:val="FF0000"/>
                <w:lang w:val="tt-RU"/>
              </w:rPr>
            </w:pPr>
            <w:r>
              <w:rPr>
                <w:lang w:val="tt-RU"/>
              </w:rPr>
              <w:t>Ч, ч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contextualSpacing/>
              <w:jc w:val="both"/>
              <w:rPr/>
            </w:pPr>
            <w:r>
              <w:rPr>
                <w:rStyle w:val="C3"/>
                <w:i/>
              </w:rPr>
              <w:t xml:space="preserve">Выработка умений пользоваться словом в правильной грамматической форме, борьба с засорением речи нелитературными словами. </w:t>
            </w:r>
          </w:p>
          <w:p>
            <w:pPr>
              <w:pStyle w:val="Style23"/>
              <w:rPr/>
            </w:pPr>
            <w:r>
              <w:rPr>
                <w:lang w:val="tt-RU"/>
              </w:rPr>
              <w:t xml:space="preserve">Глухой согласный  [х] и буквы </w:t>
            </w:r>
          </w:p>
          <w:p>
            <w:pPr>
              <w:pStyle w:val="Style23"/>
              <w:jc w:val="both"/>
              <w:rPr>
                <w:lang w:val="tt-RU"/>
              </w:rPr>
            </w:pPr>
            <w:r>
              <w:rPr>
                <w:lang w:val="tt-RU"/>
              </w:rPr>
              <w:t>Х, х 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lang w:val="tt-RU"/>
              </w:rPr>
            </w:pPr>
            <w:r>
              <w:rPr>
                <w:rStyle w:val="C3"/>
                <w:b/>
                <w:bCs/>
                <w:i/>
              </w:rPr>
              <w:t>Работа над словом.</w:t>
            </w:r>
            <w:r>
              <w:rPr>
                <w:rStyle w:val="C3"/>
                <w:bCs/>
                <w:i/>
              </w:rPr>
              <w:t xml:space="preserve"> </w:t>
            </w:r>
            <w:r>
              <w:rPr>
                <w:rStyle w:val="C3"/>
                <w:i/>
              </w:rPr>
              <w:t>Уточнение, обогащение и активизация словаря детей. Правильное употребление слов- название предметов, признаков, действий и объяснение их значения. Объединение и различие по признакам предметов. Проведение логических упражнений. Умение быстро находить нужное слово.</w:t>
            </w:r>
            <w:r>
              <w:rPr>
                <w:lang w:val="tt-RU"/>
              </w:rPr>
              <w:t>Гласный звук  [йо] , буквы Ё, ё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lang w:val="ru-RU" w:eastAsia="ru-RU"/>
              </w:rPr>
            </w:pPr>
            <w:r>
              <w:rPr>
                <w:i/>
                <w:shd w:fill="FFFFFF" w:val="clear"/>
                <w:lang w:val="ru-RU" w:eastAsia="ru-RU"/>
              </w:rPr>
              <w:t>Обучению выразительному чтению, интонировать несложные предложения по знаку препинания, обращая внимание на паузу, слова обращения, однородные члены.</w:t>
            </w:r>
          </w:p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 xml:space="preserve">Глухой согласный  [щ]  и буквы Щ,щ.   </w:t>
            </w:r>
          </w:p>
          <w:p>
            <w:pPr>
              <w:pStyle w:val="Style23"/>
              <w:jc w:val="both"/>
              <w:rPr>
                <w:i/>
                <w:i/>
                <w:lang w:val="tt-RU"/>
              </w:rPr>
            </w:pPr>
            <w:r>
              <w:rPr>
                <w:lang w:val="tt-RU"/>
              </w:rPr>
              <w:t>Согласный звук [ц] , буквы, Ц, ц 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/>
            </w:pPr>
            <w:r>
              <w:rPr>
                <w:i/>
                <w:shd w:fill="FFFFFF" w:val="clear"/>
                <w:lang w:val="ru-RU" w:eastAsia="ru-RU"/>
              </w:rPr>
              <w:t xml:space="preserve">Основные темы детского чтения: </w:t>
            </w:r>
            <w:r>
              <w:rPr>
                <w:i/>
                <w:lang w:val="ru-RU" w:eastAsia="ru-RU"/>
              </w:rPr>
              <w:t>Родина, родной язык, Родина Татарстан, общечеловеческая нравственность, семейная жизнь, любовь к учёбе и труду, дружба народов, человек в живом мире  и в мире растений, времена года, писатели о приключениях, волшебстве, произведения устного народного творчества , произведения, богатые эмоциями и впечатлениями (рассказ, сказка, песня, стихи, юмор, загадка, пословица).</w:t>
            </w:r>
          </w:p>
          <w:p>
            <w:pPr>
              <w:pStyle w:val="Style23"/>
              <w:jc w:val="both"/>
              <w:rPr>
                <w:lang w:val="tt-RU"/>
              </w:rPr>
            </w:pPr>
            <w:r>
              <w:rPr>
                <w:lang w:val="tt-RU"/>
              </w:rPr>
              <w:t>Г.Тукай. “Родной язык”, Р.Башар. “Родная земля”, Стихи Ш.Галиева. “Телевизор стал главным”. “Деревня универсиады”, “Батыр”, “ Татары”</w:t>
            </w:r>
            <w:r>
              <w:rPr>
                <w:i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Укыту-тематик план (әдәби уку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478"/>
        <w:gridCol w:w="1134"/>
        <w:gridCol w:w="1417"/>
      </w:tblGrid>
      <w:tr>
        <w:trPr>
          <w:trHeight w:val="60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</w:p>
        </w:tc>
        <w:tc>
          <w:tcPr>
            <w:tcW w:w="1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нең темас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Үткәрү вакыты</w:t>
            </w:r>
          </w:p>
        </w:tc>
      </w:tr>
      <w:tr>
        <w:trPr>
          <w:trHeight w:val="42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Ф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b/>
                <w:b/>
                <w:i/>
                <w:i/>
                <w:shd w:fill="FFFFFF" w:val="clear"/>
                <w:lang w:val="ru-RU" w:eastAsia="ru-RU"/>
              </w:rPr>
            </w:pPr>
            <w:r>
              <w:rPr>
                <w:i/>
                <w:lang w:val="tt-RU" w:eastAsia="ru-RU"/>
              </w:rPr>
              <w:t xml:space="preserve"> </w:t>
            </w:r>
            <w:r>
              <w:rPr>
                <w:i/>
                <w:shd w:fill="FFFFFF" w:val="clear"/>
                <w:lang w:val="ru-RU" w:eastAsia="ru-RU"/>
              </w:rPr>
              <w:t>Знакомство с правилами гигиены чтения и систематическое выполнение правил гигиены.  </w:t>
            </w:r>
          </w:p>
          <w:p>
            <w:pPr>
              <w:pStyle w:val="Style24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i/>
                <w:shd w:fill="FFFFFF" w:val="clear"/>
                <w:lang w:val="ru-RU" w:eastAsia="ru-RU"/>
              </w:rPr>
              <w:t>Основные темы детского чтения</w:t>
            </w:r>
            <w:r>
              <w:rPr>
                <w:i/>
                <w:lang w:val="ru-RU" w:eastAsia="ru-RU"/>
              </w:rPr>
              <w:t>. Родин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 w:eastAsia="en-US"/>
              </w:rPr>
              <w:t>Мой родной язык- татрский язык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Г.Тукай «Родной язык», Б.Камалов «Родные земли”, Н.Исанбат “Три красивых слова”, А. Нигматуллин “Счастливый мальчик”,З.Мансур “Мой родной язык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4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lang w:val="ru-RU" w:eastAsia="ru-RU"/>
              </w:rPr>
            </w:pPr>
            <w:r>
              <w:rPr>
                <w:i/>
                <w:shd w:fill="FFFFFF" w:val="clear"/>
                <w:lang w:val="ru-RU" w:eastAsia="ru-RU"/>
              </w:rPr>
              <w:t xml:space="preserve">Умение различать типы книг (изданий): книгу-произведение, книгу-сборник, собрание сочинений, периодическую печать, справочные издания (справочники, энциклопедии). Пользоваться выходными данными (автор, заглавие, подзаголовок), оглавлением, аннотацией, предисловием, послесловием, иллюстрациями для выбора и чтения книг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Произведения Г.Ибраг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Пришла зима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.Кари ”Зима”, И.Туктар “В зимнем лесу”, Г.Ибрагимов “Снег идет”,  Г.Сабитов “Зимующие птицы в наших краях”,Г.Лотфи  ”Дети помогают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0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/>
            </w:pPr>
            <w:r>
              <w:rPr>
                <w:lang w:val="tt-RU" w:eastAsia="ru-RU"/>
              </w:rPr>
              <w:t xml:space="preserve"> </w:t>
            </w:r>
            <w:r>
              <w:rPr>
                <w:i/>
                <w:lang w:val="ru-RU" w:eastAsia="ru-RU"/>
              </w:rPr>
              <w:t>Чтение книг для детей дошкольного возраста из библиотеки. Приобретение книг для детей в книжных магазинах.</w:t>
            </w:r>
          </w:p>
          <w:p>
            <w:pPr>
              <w:pStyle w:val="Style23"/>
              <w:jc w:val="both"/>
              <w:rPr>
                <w:lang w:val="tt-RU"/>
              </w:rPr>
            </w:pPr>
            <w:r>
              <w:rPr>
                <w:i/>
              </w:rPr>
              <w:t>Человек и общество.</w:t>
            </w:r>
            <w:r>
              <w:rPr>
                <w:b/>
                <w:lang w:val="tt-RU"/>
              </w:rPr>
              <w:t xml:space="preserve"> Семья.</w:t>
            </w:r>
            <w:r>
              <w:rPr>
                <w:lang w:val="tt-RU"/>
              </w:rPr>
              <w:t xml:space="preserve"> Г.Тукай “Наша семья”, Г.Бакир         ”Сания”, М.Гафури “Бабушка и внук”, В.Ахунжанов “Маленький кузнец”,  М.Гафури ” Родители”, М.Хасанов “День стал теплее”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lang w:val="tt-RU"/>
              </w:rPr>
              <w:t>10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10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Детская литература</w:t>
            </w:r>
          </w:p>
          <w:p>
            <w:pPr>
              <w:pStyle w:val="Style24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Знакомство с детской книгой. Умение назвать автора и название книги. Отличить знакомые книги от незнаком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i/>
                <w:lang w:eastAsia="ru-RU"/>
              </w:rPr>
              <w:t>Нравственность.</w:t>
            </w:r>
            <w:r>
              <w:rPr>
                <w:lang w:val="tt-RU" w:eastAsia="ru-RU"/>
              </w:rPr>
              <w:t xml:space="preserve">  </w:t>
            </w:r>
            <w:r>
              <w:rPr>
                <w:b/>
                <w:lang w:val="tt-RU" w:eastAsia="ru-RU"/>
              </w:rPr>
              <w:t>Этика-нравственность.</w:t>
            </w:r>
            <w:r>
              <w:rPr>
                <w:lang w:val="tt-RU" w:eastAsia="ru-RU"/>
              </w:rPr>
              <w:t xml:space="preserve">  М.Гафури “Старательные ребята”, И.Туктар “Лентяй”, Г.Баширов “Это разве отговорка”, Д.Аппакова “Рустем”, Г.Рахимов “Пора в школу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  <w:t>17.03</w:t>
            </w:r>
          </w:p>
          <w:p>
            <w:pPr>
              <w:pStyle w:val="Style23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/>
            </w:pPr>
            <w:r>
              <w:rPr>
                <w:rStyle w:val="C3"/>
                <w:i/>
                <w:lang w:val="ru-RU" w:eastAsia="ru-RU"/>
              </w:rPr>
              <w:t>Воспитание чуткости к смысловым оттенкам слов, омонимы, подбор синонимов. Обучение пониманию образных выражений в художественном тексте.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Произведения Г.Тукая, Г.,М.Джалиля. Учение и тр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Труд – великое дело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Тукай “Призыв к работе”, А.Алиш “Рабочий”, Ш.Маннур “Старательная девочка”, Н.Даули “Моя дорогая бабушка”, Г.Сабитов “Молоток”, М.Джалиль “Субботник в саду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lang w:val="tt-RU"/>
              </w:rPr>
              <w:t>3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lang w:val="ru-RU" w:eastAsia="ru-RU"/>
              </w:rPr>
            </w:pPr>
            <w:r>
              <w:rPr>
                <w:i/>
                <w:shd w:fill="FFFFFF" w:val="clear"/>
                <w:lang w:val="ru-RU" w:eastAsia="ru-RU"/>
              </w:rPr>
              <w:t>Осуществлять выбор книг на основе рекомендованного списка, картотеки, открытого доступа к детским книгам в библиотеке</w:t>
            </w:r>
            <w:r>
              <w:rPr>
                <w:b/>
                <w:i/>
                <w:shd w:fill="FFFFFF" w:val="clear"/>
                <w:lang w:val="ru-RU" w:eastAsia="ru-RU"/>
              </w:rPr>
              <w:t>.</w:t>
            </w:r>
            <w:r>
              <w:rPr>
                <w:i/>
                <w:lang w:val="ru-RU" w:eastAsia="ru-RU"/>
              </w:rPr>
              <w:t xml:space="preserve"> Организация простых игр по прочитанным произведениям.</w:t>
            </w:r>
            <w:r>
              <w:rPr>
                <w:b/>
                <w:i/>
                <w:lang w:val="ru-RU" w:eastAsia="ru-RU"/>
              </w:rPr>
              <w:t xml:space="preserve"> </w:t>
            </w:r>
          </w:p>
          <w:p>
            <w:pPr>
              <w:pStyle w:val="Style23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В мире животных и растений.</w:t>
            </w:r>
          </w:p>
          <w:p>
            <w:pPr>
              <w:pStyle w:val="Style23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Г.Тукай “Птицам”, К.Юлдаш “Сова”, Ж.Тарземанов “Брат озорник”,Г.Баширов “Рыжая лошадка”, М.Файзуллина  “Любим чистоту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9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lang w:val="ru-RU" w:eastAsia="ru-RU"/>
              </w:rPr>
            </w:pPr>
            <w:r>
              <w:rPr>
                <w:rStyle w:val="Zag11"/>
                <w:i/>
                <w:lang w:val="ru-RU" w:eastAsia="ru-RU"/>
              </w:rPr>
              <w:t>Постепенный переход от слогового к плавному осмысленному правильному чтению целыми словами вслух (скорость чтения в соответствии с индивидуальным темпом чтения), постепенное увеличение скорости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есна идет, весна улыб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.Арсланов “Весна”, Г.Галиев “Апрель», А.Бикчантаева “Подснежник”,  Г.Тукай “Ласточка”, Х.Туфан “Песня весны ” , Г.Набиуллин  ”Утро победы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1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/>
            </w:pPr>
            <w:r>
              <w:rPr>
                <w:rStyle w:val="Zag11"/>
                <w:b/>
                <w:bCs/>
                <w:i/>
                <w:lang w:val="ru-RU" w:eastAsia="ru-RU"/>
              </w:rPr>
              <w:t>Работа с текстом художественного произведения.</w:t>
            </w:r>
            <w:r>
              <w:rPr>
                <w:rStyle w:val="Zag11"/>
                <w:b/>
                <w:i/>
                <w:lang w:val="ru-RU" w:eastAsia="ru-RU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i/>
                <w:lang w:val="ru-RU" w:eastAsia="ru-RU"/>
              </w:rPr>
              <w:t xml:space="preserve">Умение связно пересказывать текст, </w:t>
            </w:r>
            <w:r>
              <w:rPr>
                <w:rStyle w:val="Zag11"/>
                <w:rFonts w:eastAsia="@Arial Unicode MS"/>
                <w:i/>
                <w:lang w:val="ru-RU" w:eastAsia="ru-RU"/>
              </w:rPr>
              <w:t>умение отвечать на вопросы</w:t>
            </w:r>
            <w:r>
              <w:rPr>
                <w:rStyle w:val="3"/>
                <w:rFonts w:eastAsia="Calibri"/>
                <w:i/>
                <w:color w:val="000000"/>
                <w:lang w:val="ru-RU"/>
              </w:rPr>
              <w:t xml:space="preserve"> </w:t>
            </w:r>
            <w:r>
              <w:rPr>
                <w:rStyle w:val="Zag11"/>
                <w:i/>
                <w:lang w:val="ru-RU" w:eastAsia="ru-RU"/>
              </w:rPr>
              <w:t>прочитанного текста;</w:t>
            </w:r>
            <w:r>
              <w:rPr>
                <w:i/>
                <w:lang w:val="ru-RU" w:eastAsia="ru-RU"/>
              </w:rPr>
              <w:t xml:space="preserve">  пересказывать содержания текста по рисунку; объяснить название произведения, ,доказывать,  умение оценивать произведение , приводить примеры, составить устный рассказ по рисунку.</w:t>
            </w:r>
            <w:r>
              <w:rPr>
                <w:i/>
                <w:spacing w:val="-4"/>
                <w:lang w:val="ru-RU" w:eastAsia="ru-RU"/>
              </w:rPr>
              <w:t xml:space="preserve"> умение </w:t>
            </w:r>
            <w:r>
              <w:rPr>
                <w:i/>
                <w:lang w:val="ru-RU" w:eastAsia="ru-RU"/>
              </w:rPr>
              <w:t xml:space="preserve">осознанно воспринимать и </w:t>
            </w:r>
            <w:r>
              <w:rPr>
                <w:i/>
                <w:spacing w:val="-3"/>
                <w:lang w:val="ru-RU" w:eastAsia="ru-RU"/>
              </w:rPr>
              <w:t xml:space="preserve">оценивать </w:t>
            </w:r>
            <w:r>
              <w:rPr>
                <w:i/>
                <w:lang w:val="ru-RU" w:eastAsia="ru-RU"/>
              </w:rPr>
              <w:t xml:space="preserve">содержание и </w:t>
            </w:r>
            <w:r>
              <w:rPr>
                <w:i/>
                <w:spacing w:val="-3"/>
                <w:lang w:val="ru-RU" w:eastAsia="ru-RU"/>
              </w:rPr>
              <w:t xml:space="preserve">специфику </w:t>
            </w:r>
            <w:r>
              <w:rPr>
                <w:i/>
                <w:lang w:val="ru-RU" w:eastAsia="ru-RU"/>
              </w:rPr>
              <w:t xml:space="preserve">различных текстов, участвовать в их обсуждении, </w:t>
            </w:r>
            <w:r>
              <w:rPr>
                <w:i/>
                <w:spacing w:val="-3"/>
                <w:lang w:val="ru-RU" w:eastAsia="ru-RU"/>
              </w:rPr>
              <w:t xml:space="preserve">давать </w:t>
            </w:r>
            <w:r>
              <w:rPr>
                <w:i/>
                <w:lang w:val="ru-RU" w:eastAsia="ru-RU"/>
              </w:rPr>
              <w:t xml:space="preserve">и обосновывать </w:t>
            </w:r>
            <w:r>
              <w:rPr>
                <w:i/>
                <w:spacing w:val="-2"/>
                <w:lang w:val="ru-RU" w:eastAsia="ru-RU"/>
              </w:rPr>
              <w:t xml:space="preserve">нравственную </w:t>
            </w:r>
            <w:r>
              <w:rPr>
                <w:i/>
                <w:lang w:val="ru-RU" w:eastAsia="ru-RU"/>
              </w:rPr>
              <w:t xml:space="preserve">оценку поступков </w:t>
            </w:r>
            <w:r>
              <w:rPr>
                <w:i/>
                <w:spacing w:val="13"/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>героев.</w:t>
            </w:r>
          </w:p>
          <w:p>
            <w:pPr>
              <w:pStyle w:val="Style24"/>
              <w:spacing w:before="280" w:after="0"/>
              <w:rPr>
                <w:i/>
                <w:i/>
                <w:lang w:val="ru-RU" w:eastAsia="ru-RU"/>
              </w:rPr>
            </w:pPr>
            <w:r>
              <w:rPr>
                <w:b/>
                <w:lang w:val="tt-RU" w:eastAsia="ru-RU"/>
              </w:rPr>
              <w:t xml:space="preserve">Скоро лето.     </w:t>
            </w:r>
            <w:r>
              <w:rPr>
                <w:lang w:val="tt-RU" w:eastAsia="ru-RU"/>
              </w:rPr>
              <w:t>Г. Баширов “Дождь собирается”, Г.Галиев “Летом в деревне”, Г.Ахунов “На Сабан туе”, Ш.Галиев “Съедобные растения”, Р.Миңнуллин “Цветные мгновения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1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Использование литературно-речевых навыков в речи (слова, словосочетания, поговорки, пословицы, фразеологизмы и т.д.) </w:t>
            </w:r>
            <w:r>
              <w:rPr>
                <w:i/>
                <w:shd w:fill="FFFFFF" w:val="clear"/>
                <w:lang w:val="ru-RU" w:eastAsia="ru-RU"/>
              </w:rPr>
              <w:t>Развернутое объяснение загадок, заучивание наизусть стихотворений, потешек, песенок, считалок.</w:t>
            </w:r>
          </w:p>
          <w:p>
            <w:pPr>
              <w:pStyle w:val="Style23"/>
              <w:jc w:val="both"/>
              <w:rPr>
                <w:i/>
                <w:i/>
                <w:lang w:val="tt-RU"/>
              </w:rPr>
            </w:pPr>
            <w:r>
              <w:rPr>
                <w:lang w:val="tt-RU"/>
              </w:rPr>
              <w:t>Устное народное творчество. Татрские народные песни. Пословицы и поговорки. Загадки. Потешки, скороговорки, прибау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1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i/>
                <w:shd w:fill="FFFFFF" w:val="clear"/>
              </w:rPr>
              <w:t>Пересказ знакомой сказки, небольшого рассказа без пропусков, повторений и перестановок (по вопросам учителя).</w:t>
            </w:r>
            <w:r>
              <w:rPr>
                <w:rFonts w:cs="Times New Roman" w:ascii="Times New Roman" w:hAnsi="Times New Roman"/>
                <w:lang w:val="tt-RU"/>
              </w:rPr>
              <w:t xml:space="preserve"> В гостях у сказки. Сказки  “Три дочери”, “ Лиса и журавль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1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lang w:val="ru-RU" w:eastAsia="ru-RU"/>
              </w:rPr>
            </w:pPr>
            <w:r>
              <w:rPr>
                <w:i/>
                <w:shd w:fill="FFFFFF" w:val="clear"/>
                <w:lang w:val="ru-RU" w:eastAsia="ru-RU"/>
              </w:rPr>
              <w:t>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вестные татарские писа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.Тукай “ Русалк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.Джалиль “ Кукушка”, “Заяц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9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1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рокое использование методов, видов работ и навыков полученных на уроке при работе над текстом для внеуроч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.Гафури Г.Ибраг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рекоза и муравей”.</w:t>
            </w:r>
          </w:p>
          <w:p>
            <w:pPr>
              <w:pStyle w:val="Style23"/>
              <w:jc w:val="both"/>
              <w:rPr>
                <w:i/>
                <w:i/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На рыбалке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учащегося будут сформирова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ожительное отношение к освоению содержания предмета «Литературное чтение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ы для эмоционального переживания художественного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начальные представления о нравственных «понятиях, отраженных в литературных текстах (родной дом, родители, малая Родина, ответственность за родных, свое дело; забота о других, смелость как преодоление страха, вер</w:t>
        <w:softHyphen/>
        <w:t>ность в дружб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эстетические чувства при восприятии красо</w:t>
        <w:softHyphen/>
        <w:t>ты родной природы, отраженной в художест</w:t>
        <w:softHyphen/>
        <w:t>венных произведен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онимание своих чувств на основе воспри</w:t>
        <w:softHyphen/>
        <w:t>ятия чувств героев литературных произве</w:t>
        <w:softHyphen/>
        <w:t>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тереса к чтению как особому способу изо</w:t>
        <w:softHyphen/>
        <w:t>бражения действи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тивации к самовыражению в выразитель</w:t>
        <w:softHyphen/>
        <w:t>ном чтении, творческой и игров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сновы для эмоционального переживания и осознания основной мысли художественного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моционального отношения к поступкам героев литературных произведений доступных жанров и фор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юбви к родному дому, малой Роди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едставлений об оценке литературного героя произведения по его поступ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ервоначального уровня рефлексии и адек</w:t>
        <w:softHyphen/>
        <w:t>ватной самооцен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стремления к успешности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имать алгоритм выполнения учебной зада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нять позиции слушателя и читателя в за</w:t>
        <w:softHyphen/>
        <w:t>висимости от учебной зада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вовать в обсуждении плана выполнения зад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ть со словарем и с материалом пред</w:t>
        <w:softHyphen/>
        <w:t>варительного чт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учебные действия в устной, пись</w:t>
        <w:softHyphen/>
        <w:t>менной речи и оценивать 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ориентироваться в принятой системе знач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уществлять самоконтроль и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bCs/>
          <w:iCs/>
          <w:sz w:val="24"/>
          <w:szCs w:val="24"/>
        </w:rPr>
        <w:t>мопроверку усвоения учебного материала каждого раздел програм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относить внешнюю оценку и самооцен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амостоятельно работать с учебником во внеурочное врем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рректировать выполнение заданий на ос</w:t>
        <w:softHyphen/>
        <w:t>нове понимания их смыс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ять самостоятельную работу по Хрестоматии и в тетради по литературном чт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выбирать книги для внеклассного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   читать тексты, понимать их содержание, вы</w:t>
        <w:softHyphen/>
        <w:t>делять и сравнивать основные части текс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льзоваться словарями учебника, материа</w:t>
        <w:softHyphen/>
        <w:t>лом хрестомат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спринимать смысл слов и словообразова</w:t>
        <w:softHyphen/>
        <w:t>ния в процессе предварительного чт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   понимать вопросы к текс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   ориентироваться в содержании учебника, осуществлять поиск произвед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нализировать доступные по содержанию художественные текс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сравнивать художественный и научно - популярный текс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дить аналогии между изучаемым мате риалом и собственным опыт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еть особенности народного и авторское текста, в том числе с учетом представлена о подробности в художественном изображен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знавать роль названия произвед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ть информацию, заложенную в выра</w:t>
        <w:softHyphen/>
        <w:t>зительных средствах произве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сочинять небольшие тексты на заданную т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аствовать в выразительном чтении по ро</w:t>
        <w:softHyphen/>
        <w:t>лям, в инсценировк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ализовывать потребность в общении со сверстник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являть интерес к общению и групповой работ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спринимать мнение собеседник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едить за действиями других участников в процессе коллективной творческой деятель</w:t>
        <w:softHyphen/>
        <w:t>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ействовать в соответствии с коммуникатив</w:t>
        <w:softHyphen/>
        <w:t>ной ситу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ректировать действия участников кол</w:t>
        <w:softHyphen/>
        <w:t>лективной творческ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ентироваться в нравственном содержа</w:t>
        <w:softHyphen/>
        <w:t>нии понятий: дружба, дружеские отношения, семейные отношения, близкие родственни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ть и учитывать коммуникативную позицию взрослых собеседник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ть контекстную речь взросл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эмоционально воспринимать содержание высказываний собесе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иды речевой и читатель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тать по слогам и целыми словами с постепенным увеличением скорости чтения, понимать смысл прочитанног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тать различные книги, осуществлять выбор книги для самостоятельного чтения по названию, оглавлению, обложк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азличать понятия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бро</w:t>
      </w:r>
      <w:r>
        <w:rPr>
          <w:rFonts w:cs="Times New Roman" w:ascii="Times New Roman" w:hAnsi="Times New Roman"/>
          <w:bCs/>
          <w:sz w:val="24"/>
          <w:szCs w:val="24"/>
        </w:rPr>
        <w:t> и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зло</w:t>
      </w:r>
      <w:r>
        <w:rPr>
          <w:rFonts w:cs="Times New Roman" w:ascii="Times New Roman" w:hAnsi="Times New Roman"/>
          <w:bCs/>
          <w:sz w:val="24"/>
          <w:szCs w:val="24"/>
        </w:rPr>
        <w:t> на основе прочитанных рассказов и сказок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чать на вопрос: «Почему автор дал своему произведению такое название?»; «Чем тебе запомнился тот или иной герой произведения?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ывать действующих лиц прочитанного или прослушанного произведения, обдумывать содержание их поступков, сопоставлять свои поступки с поступками литературных герое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ать научно-познавательный и художественный тексты; выявлять их особенности под руководством учител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с помощью учителя (о каком предмете идёт речь, как догадались) загадки, сопоставлять их с отгадк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тать и понимать смысл пословиц и поговорок, воспринимать их как народную мудрость, соотносить содержание произведения с пословицей и поговор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читать, соблюдая орфоэпические и интонационные нормы чт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читать целыми словами с постепенным увеличением скорости чтения; при чтении отражать настроение автор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риентироваться в учебной книге, её элементах; находить сходные элементы в книге художественно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рабочей тетрад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смысля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аспределять загадки на тематические группы, составлять собственные загадки на основе предложенного в учебнике алгоритм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ересказывать текст подробно на основе коллективно составленного плана и под руководством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ворческ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сказывать текст подробно на основе картинного плана под руководством уч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станавливать деформированный текст на основе картинного плана под руководством уч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ять высказывание на тему прочитанного или прослушанного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оставлять небольшие высказывания о ценности дружбы и семейных отношений под руководством учителя; соотносить смысл своего высказывания со смыслом пословиц и поговорок о дружбе и семейных ценностях; употреблять пословицы и поговорки в соответствии с задачами, поставленными учителе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очинять свои загадки в соответствии с представленными тематическими группами, используя средства художественной вырази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тературоведческая пропедев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ать малые фольклорные жанры (загадка, песенка, потешка) и большие фольклорные жанры (сказк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личать прозаический текст от поэтическог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различия между научно-познавательным и художественным текс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ывать героев произведения, давать характерист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тгадывать загадки на основе выявления существенных признаков предметов, осознавать особенности русских загадок, соотносить их с народными ремёслами, распределять загадки по тематическим группам, составлять свои загадки в соответствии с тематическими групп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находить в текстах народных и литературных сказок факты, связанные с историей России, её культурой (исторические события, традиции, костюмы, быт, праздники, верования и пр.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rPr>
          <w:vanish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использовать знания о рифме, особенностях стихотворения, сказки, загадки, небылицы, песенки, потешки, юмористического произведения в своей творческой деятельности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2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3"/>
        <w:i/>
        <w:u w:val="none"/>
        <w:b w:val="false"/>
        <w:szCs w:val="19"/>
        <w:iCs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1">
    <w:name w:val="Замещающий текст"/>
    <w:qFormat/>
    <w:rPr>
      <w:color w:val="80808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C3">
    <w:name w:val="c3"/>
    <w:basedOn w:val="Style9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9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5">
    <w:name w:val="c5"/>
    <w:basedOn w:val="Normal"/>
    <w:qFormat/>
    <w:pPr>
      <w:tabs>
        <w:tab w:val="left" w:pos="708" w:leader="none"/>
      </w:tabs>
      <w:spacing w:lineRule="auto" w:line="240" w:before="280" w:after="28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8:34:00Z</dcterms:created>
  <dc:creator>Радик</dc:creator>
  <dc:description/>
  <cp:keywords/>
  <dc:language>en-US</dc:language>
  <cp:lastModifiedBy>Пользователь</cp:lastModifiedBy>
  <cp:lastPrinted>2020-09-28T09:21:00Z</cp:lastPrinted>
  <dcterms:modified xsi:type="dcterms:W3CDTF">2020-10-29T19:09:00Z</dcterms:modified>
  <cp:revision>4</cp:revision>
  <dc:subject/>
  <dc:title/>
</cp:coreProperties>
</file>